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809039660"/>
            <w:bookmarkStart w:id="1" w:name="__Fieldmark__12_180903966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809039660"/>
            <w:bookmarkStart w:id="3" w:name="__Fieldmark__16_18090396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809039660"/>
            <w:bookmarkStart w:id="5" w:name="__Fieldmark__18_18090396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809039660"/>
            <w:bookmarkStart w:id="7" w:name="__Fieldmark__20_18090396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809039660"/>
            <w:bookmarkStart w:id="9" w:name="__Fieldmark__27_18090396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